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2895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7860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69181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820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498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793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62287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64635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77408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70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6283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3731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310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6662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5039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