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0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53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39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627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17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871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31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973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19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98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7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4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8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