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94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306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010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677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301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186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126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036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978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274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971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402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291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496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934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201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144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