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3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158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15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84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30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77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53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3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55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721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22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275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04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644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54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