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25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267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59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12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1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5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16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37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02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27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0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99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8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