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51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21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58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1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6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90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49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6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7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26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29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6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8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53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27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39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3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