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3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8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48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986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2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17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13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127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20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75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34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68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46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20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153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