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33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2199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6300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531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220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956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2425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429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050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743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771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917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188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