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88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567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02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66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737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594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268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5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60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57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49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12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88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539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750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314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787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