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94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665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591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016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007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341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829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032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12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58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326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368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803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189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989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