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14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39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77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445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768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416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302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075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585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369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06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400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660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