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8491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4691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3947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9930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4794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10027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4092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1061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5476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6684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103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095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9712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7630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5567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9699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4536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