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781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797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393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868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989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040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167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16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830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341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221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157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988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251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130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