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485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98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916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811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93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397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879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030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461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639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577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94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909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