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490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17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41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5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140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383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63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568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938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6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93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679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048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53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687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05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462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