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465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423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20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695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387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9419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352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68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691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59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609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3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136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8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129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