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63553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3876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16564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63683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3200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04403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9313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69474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09706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8170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69159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75255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89865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