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941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58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748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545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675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70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47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253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86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659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790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7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07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325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58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549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15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