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83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010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388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966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449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747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791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36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80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507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962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851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958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517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448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