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236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257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196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489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262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159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957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999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353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3064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082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63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836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