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417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141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82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99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920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108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200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48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078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505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0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43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084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469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97530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477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815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