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143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986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873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641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77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243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27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089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894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56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53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337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368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583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715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