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89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85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469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0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981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946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540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3716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733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7415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334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426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7474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