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805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7402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213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784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816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315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292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772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4981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791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788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927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892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6673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599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603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56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