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481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195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2574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4514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0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5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1415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221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906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2778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055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1324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70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543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1247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