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847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052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851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321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495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433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667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762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369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921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597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41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12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