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59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23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43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34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47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9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49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97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61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1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05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6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46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99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86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1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72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