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11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32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14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29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135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530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819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563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642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867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329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50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36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3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452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