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20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613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956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084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163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600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491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59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664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278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680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956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559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