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8957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8914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127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616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374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1286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4063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8685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1068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1771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873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954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4210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2122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7173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7755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7915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