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43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461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417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364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155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097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921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35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928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482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881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518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787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589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