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903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800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246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45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27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39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054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133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54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862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86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8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660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