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842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2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176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542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081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403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472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932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224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36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649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959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283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320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340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362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685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