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198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062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306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570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639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019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153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892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2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153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71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538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878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41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301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