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23734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04867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62128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81964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06401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20282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15716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63142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56633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94064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33842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81567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27031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