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85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63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082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545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26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570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484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487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306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31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29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02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29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15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999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406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902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