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400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593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420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374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790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267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581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785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29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61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472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756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700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185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698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