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64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200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501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719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7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786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090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529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635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874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540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51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948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977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3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372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050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