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199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63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540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335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52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092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033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923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513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93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1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12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782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11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540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