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5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2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87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65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9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80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6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29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0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631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0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09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26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