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771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207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557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310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877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73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73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518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918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525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82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755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708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080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08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818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984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