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661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349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396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001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464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102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301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25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280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958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346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177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935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975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801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