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983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632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143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700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613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036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9893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9520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742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731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873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800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8163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