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866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78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315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11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52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95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888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85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0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0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5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98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34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47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9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875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