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0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08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24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9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237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65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22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4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09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36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50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7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38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4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02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