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392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77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37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4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47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60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80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18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60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805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29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11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66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