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434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872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583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9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78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40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96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77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802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95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7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92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72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09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596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47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41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