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28262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11182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5626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59359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00403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95152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86443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52087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31322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0324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48167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81249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12195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23818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66250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