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2819796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9976101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1565140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