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574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8335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55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968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2432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3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1415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990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582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675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599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23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284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